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  <w:szCs w:val="18"/>
              </w:rPr>
              <w:t>Семестр 1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  <w:szCs w:val="18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и         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где </w:t>
            </w:r>
            <w:r>
              <w:rPr>
                <w:iCs/>
                <w:color w:val="000000"/>
                <w:spacing w:val="13"/>
                <w:szCs w:val="18"/>
              </w:rPr>
              <w:t>А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  <w:szCs w:val="18"/>
              </w:rPr>
              <w:t xml:space="preserve">= </w:t>
            </w:r>
            <w:r>
              <w:rPr>
                <w:color w:val="000000"/>
                <w:spacing w:val="13"/>
                <w:szCs w:val="18"/>
              </w:rPr>
              <w:t xml:space="preserve">20 м; </w:t>
            </w:r>
            <w:r>
              <w:rPr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Cs w:val="18"/>
              </w:rPr>
              <w:t>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1</w:t>
            </w:r>
            <w:r>
              <w:rPr>
                <w:color w:val="000000"/>
                <w:spacing w:val="-2"/>
                <w:szCs w:val="18"/>
              </w:rPr>
              <w:t xml:space="preserve">  =  -  4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  <w:lang w:val="en-US"/>
              </w:rPr>
              <w:t>A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; </w:t>
            </w:r>
            <w:r>
              <w:rPr>
                <w:color w:val="000000"/>
                <w:spacing w:val="-2"/>
                <w:szCs w:val="18"/>
                <w:lang w:val="en-US"/>
              </w:rPr>
              <w:t>B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0,5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.                  В какой момент </w:t>
            </w:r>
            <w:r>
              <w:rPr>
                <w:color w:val="000000"/>
                <w:spacing w:val="12"/>
                <w:szCs w:val="18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  <w:szCs w:val="18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6"/>
                <w:szCs w:val="18"/>
              </w:rPr>
            </w:pPr>
            <w:r>
              <w:rPr/>
              <w:t xml:space="preserve">2.  По дуге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м движется точка. В некоторый момент времени нормальное ускорение точки а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 w:eastAsia="en-US"/>
              </w:rPr>
              <w:t>= 4,9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; в этот момент векторы полного и нормального ускорений образуют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. Найти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и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точки. </w:t>
            </w:r>
          </w:p>
          <w:p>
            <w:pPr>
              <w:pStyle w:val="Normal"/>
              <w:rPr>
                <w:color w:val="000000"/>
                <w:spacing w:val="16"/>
                <w:szCs w:val="18"/>
              </w:rPr>
            </w:pPr>
            <w:r>
              <w:rPr>
                <w:color w:val="000000"/>
                <w:spacing w:val="1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клонная плоскость, образующая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  <w:szCs w:val="18"/>
              </w:rPr>
            </w:pPr>
            <w:r>
              <w:rPr/>
              <w:t xml:space="preserve">4.  </w:t>
            </w:r>
            <w:r>
              <w:rPr>
                <w:color w:val="000000"/>
                <w:spacing w:val="16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Cs w:val="18"/>
              </w:rPr>
              <w:t xml:space="preserve">Т </w:t>
            </w:r>
            <w:r>
              <w:rPr>
                <w:color w:val="000000"/>
                <w:spacing w:val="16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Cs w:val="18"/>
              </w:rPr>
              <w:t>над поверхностью Земли движется спутник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-6"/>
                <w:w w:val="105"/>
                <w:szCs w:val="18"/>
              </w:rPr>
            </w:pPr>
            <w:r>
              <w:rPr>
                <w:color w:val="000000"/>
                <w:spacing w:val="-6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" w:after="0"/>
              <w:ind w:left="53" w:right="43" w:hanging="0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  <w:spacing w:val="-7"/>
              </w:rPr>
              <w:t xml:space="preserve">На горизонтальную ось насажены маховик и легкий шкив </w:t>
            </w:r>
            <w:r>
              <w:rPr>
                <w:color w:val="000000"/>
                <w:spacing w:val="-3"/>
              </w:rPr>
              <w:t xml:space="preserve">радиусом </w:t>
            </w:r>
            <w:r>
              <w:rPr>
                <w:i/>
                <w:color w:val="000000"/>
                <w:spacing w:val="-3"/>
                <w:lang w:val="en-US"/>
              </w:rPr>
              <w:t>R</w:t>
            </w:r>
            <w:r>
              <w:rPr>
                <w:i/>
                <w:color w:val="000000"/>
                <w:spacing w:val="-3"/>
              </w:rPr>
              <w:t xml:space="preserve"> = 5 </w:t>
            </w:r>
            <w:r>
              <w:rPr>
                <w:color w:val="000000"/>
                <w:spacing w:val="-3"/>
              </w:rPr>
              <w:t xml:space="preserve">см. На шкив намотан шнур, к которому привязан </w:t>
            </w:r>
            <w:r>
              <w:rPr>
                <w:color w:val="000000"/>
              </w:rPr>
              <w:t xml:space="preserve">груз массой </w:t>
            </w:r>
            <w:r>
              <w:rPr>
                <w:i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= 0,4 кг. Опускаясь равноускоренно, груз прошел </w:t>
            </w:r>
            <w:r>
              <w:rPr>
                <w:color w:val="000000"/>
                <w:spacing w:val="-4"/>
              </w:rPr>
              <w:t xml:space="preserve">путь     </w:t>
            </w:r>
            <w:r>
              <w:rPr>
                <w:color w:val="000000"/>
                <w:spacing w:val="-4"/>
                <w:lang w:val="en-US"/>
              </w:rPr>
              <w:t>l</w:t>
            </w:r>
            <w:r>
              <w:rPr>
                <w:color w:val="000000"/>
                <w:spacing w:val="-4"/>
              </w:rPr>
              <w:t xml:space="preserve">,8 м за время </w:t>
            </w:r>
            <w:r>
              <w:rPr>
                <w:i/>
                <w:color w:val="000000"/>
                <w:spacing w:val="-4"/>
                <w:lang w:val="en-US"/>
              </w:rPr>
              <w:t>t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= 3 с, Определить момент инерции </w:t>
            </w:r>
            <w:r>
              <w:rPr>
                <w:i/>
                <w:color w:val="000000"/>
                <w:spacing w:val="-4"/>
                <w:lang w:val="en-US"/>
              </w:rPr>
              <w:t>J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хо</w:t>
              <w:softHyphen/>
              <w:t>вика. Массу шкива считать пренебрежимо мал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.   </w:t>
            </w:r>
            <w:r>
              <w:rPr>
                <w:color w:val="000000"/>
                <w:spacing w:val="4"/>
                <w:szCs w:val="18"/>
              </w:rPr>
              <w:t>Шарик массой 100 г свободно падает с высоты 1 м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pacing w:val="14"/>
                <w:szCs w:val="18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  <w:szCs w:val="18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21"/>
                <w:szCs w:val="18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  <w:szCs w:val="18"/>
              </w:rPr>
              <w:t>сообщенный плитой шари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. 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  <w:szCs w:val="18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  <w:szCs w:val="18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  <w:szCs w:val="18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szCs w:val="18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  <w:szCs w:val="18"/>
              </w:rPr>
              <w:t xml:space="preserve"> = </w:t>
            </w:r>
            <w:r>
              <w:rPr>
                <w:color w:val="000000"/>
                <w:spacing w:val="-6"/>
                <w:w w:val="105"/>
                <w:szCs w:val="18"/>
              </w:rPr>
              <w:t>5 см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color w:val="000000"/>
                <w:spacing w:val="10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к </w:t>
            </w:r>
            <w:r>
              <w:rPr>
                <w:color w:val="000000"/>
                <w:spacing w:val="10"/>
                <w:szCs w:val="18"/>
              </w:rPr>
              <w:t>= 10</w:t>
            </w:r>
            <w:r>
              <w:rPr>
                <w:color w:val="000000"/>
                <w:spacing w:val="10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Cs w:val="18"/>
              </w:rPr>
              <w:t xml:space="preserve"> = 10 мм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  <w:szCs w:val="18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ω</w:t>
            </w:r>
            <w:r>
              <w:rPr>
                <w:color w:val="000000"/>
                <w:szCs w:val="18"/>
                <w:vertAlign w:val="subscript"/>
              </w:rPr>
              <w:t>1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</w:t>
            </w:r>
            <w:r>
              <w:rPr>
                <w:iCs/>
                <w:color w:val="000000"/>
                <w:szCs w:val="18"/>
              </w:rPr>
              <w:t xml:space="preserve">у </w:t>
            </w:r>
            <w:r>
              <w:rPr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  <w:lang w:val="en-US"/>
              </w:rPr>
              <w:t>A</w:t>
            </w:r>
            <w:r>
              <w:rPr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ω</w:t>
            </w:r>
            <w:r>
              <w:rPr>
                <w:color w:val="000000"/>
                <w:szCs w:val="18"/>
                <w:vertAlign w:val="subscript"/>
              </w:rPr>
              <w:t>2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, где 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3 см; </w:t>
            </w:r>
            <w:r>
              <w:rPr>
                <w:iCs/>
                <w:color w:val="000000"/>
                <w:szCs w:val="18"/>
                <w:lang w:val="en-US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</w:rPr>
              <w:t>1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;            </w:t>
            </w:r>
            <w:r>
              <w:rPr>
                <w:iCs/>
                <w:color w:val="000000"/>
                <w:szCs w:val="18"/>
              </w:rPr>
              <w:t>А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</w:rPr>
              <w:t xml:space="preserve">= 2 см; </w:t>
            </w:r>
            <w:r>
              <w:rPr>
                <w:iCs/>
                <w:color w:val="000000"/>
                <w:szCs w:val="18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zCs w:val="18"/>
              </w:rPr>
              <w:t>=</w:t>
            </w:r>
            <w:r>
              <w:rPr>
                <w:color w:val="000000"/>
                <w:spacing w:val="1"/>
                <w:szCs w:val="18"/>
              </w:rPr>
              <w:t xml:space="preserve"> 1 с</w:t>
            </w:r>
            <w:r>
              <w:rPr>
                <w:color w:val="000000"/>
                <w:spacing w:val="1"/>
                <w:szCs w:val="18"/>
                <w:vertAlign w:val="superscript"/>
              </w:rPr>
              <w:t>-1</w:t>
            </w:r>
            <w:r>
              <w:rPr>
                <w:color w:val="000000"/>
                <w:spacing w:val="1"/>
                <w:szCs w:val="18"/>
              </w:rPr>
              <w:t>. Запишите уравнение  траектории точк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Две точки находятся на расстоянии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50 см друг от друга на прямой, вдоль которой распространяется волна со скоростью 50 м/с. Период </w:t>
            </w:r>
            <w:r>
              <w:rPr>
                <w:i/>
              </w:rPr>
              <w:t>Т</w:t>
            </w:r>
            <w:r>
              <w:rPr/>
              <w:t xml:space="preserve"> колебаний равен</w:t>
            </w:r>
            <w:r>
              <w:rPr>
                <w:lang w:val="en-US" w:eastAsia="en-US"/>
              </w:rPr>
              <w:t xml:space="preserve"> 0,05</w:t>
            </w:r>
            <w:r>
              <w:rPr/>
              <w:t xml:space="preserve"> с. Найт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в этих точках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2                  </w:t>
            </w:r>
            <w:r>
              <w:rPr>
                <w:szCs w:val="18"/>
              </w:rPr>
              <w:t>Семестр 2</w:t>
            </w:r>
            <w:r>
              <w:rPr/>
              <w:t xml:space="preserve">                        вариант   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Cs w:val="18"/>
              </w:rPr>
              <w:t xml:space="preserve">р </w:t>
            </w:r>
            <w:r>
              <w:rPr>
                <w:color w:val="000000"/>
                <w:spacing w:val="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-1"/>
                <w:szCs w:val="18"/>
              </w:rPr>
              <w:t xml:space="preserve">Газ совершает цикл Карно. 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= 475 К, </w:t>
            </w:r>
            <w:r>
              <w:rPr>
                <w:color w:val="000000"/>
                <w:spacing w:val="1"/>
                <w:szCs w:val="18"/>
              </w:rPr>
              <w:t xml:space="preserve">охладителя </w:t>
            </w:r>
            <w:r>
              <w:rPr>
                <w:iCs/>
                <w:color w:val="000000"/>
                <w:spacing w:val="1"/>
                <w:szCs w:val="18"/>
              </w:rPr>
              <w:t>Т</w:t>
            </w:r>
            <w:r>
              <w:rPr>
                <w:iCs/>
                <w:color w:val="000000"/>
                <w:spacing w:val="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260 К. При изотермическом расширении газ совершил </w:t>
            </w:r>
            <w:r>
              <w:rPr>
                <w:color w:val="000000"/>
                <w:spacing w:val="7"/>
                <w:szCs w:val="18"/>
              </w:rPr>
              <w:t xml:space="preserve">работу </w:t>
            </w:r>
            <w:r>
              <w:rPr>
                <w:iCs/>
                <w:color w:val="000000"/>
                <w:spacing w:val="7"/>
                <w:szCs w:val="18"/>
              </w:rPr>
              <w:t xml:space="preserve">А </w:t>
            </w:r>
            <w:r>
              <w:rPr>
                <w:color w:val="000000"/>
                <w:spacing w:val="7"/>
                <w:szCs w:val="18"/>
              </w:rPr>
              <w:t xml:space="preserve">= 100 Дж. Определить термический КПД цикла, а также </w:t>
            </w:r>
            <w:r>
              <w:rPr>
                <w:color w:val="000000"/>
                <w:spacing w:val="1"/>
                <w:szCs w:val="18"/>
              </w:rPr>
              <w:t xml:space="preserve">теплоту 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Cs w:val="18"/>
              </w:rPr>
              <w:t xml:space="preserve">,   </w:t>
            </w:r>
            <w:r>
              <w:rPr>
                <w:color w:val="000000"/>
                <w:spacing w:val="1"/>
                <w:szCs w:val="18"/>
              </w:rPr>
              <w:t xml:space="preserve">которую  газ  отдает  охладителю  при  изотермическом </w:t>
            </w:r>
            <w:r>
              <w:rPr>
                <w:color w:val="000000"/>
                <w:spacing w:val="-2"/>
                <w:szCs w:val="18"/>
              </w:rPr>
              <w:t>сжат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 xml:space="preserve">= 2 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/>
              <w:t xml:space="preserve">4.   Два одинаковых проводящих заряженных шара находятся на расстояни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30 см. Сила притяжения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шаров равна 90 мкН. После того как шары были приведены в соприкосновение и удалены друг от друга на прежнее расстояние, они стали отталкиваться с силой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160 мкН. Определить заряды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которые были на шарах до их соприкосновения. Диаметр шаров считать много меньшим расстояния между ними.</w:t>
            </w:r>
          </w:p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>
                <w:color w:val="000000"/>
                <w:spacing w:val="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5.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6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Cs w:val="18"/>
              </w:rPr>
              <w:t xml:space="preserve">поверхностной плотностью        </w:t>
            </w:r>
            <w:r>
              <w:rPr>
                <w:iCs/>
                <w:color w:val="000000"/>
                <w:spacing w:val="5"/>
                <w:szCs w:val="18"/>
              </w:rPr>
              <w:t>σ</w:t>
            </w:r>
            <w:r>
              <w:rPr>
                <w:color w:val="000000"/>
                <w:spacing w:val="5"/>
                <w:szCs w:val="18"/>
              </w:rPr>
              <w:t xml:space="preserve"> = 10 н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Cs w:val="18"/>
              </w:rPr>
              <w:t>другая удалена от нее на расстояние 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4" w:leader="none"/>
              </w:tabs>
              <w:autoSpaceDE w:val="false"/>
              <w:spacing w:lineRule="exact" w:line="240" w:before="14" w:after="0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  <w:szCs w:val="18"/>
              </w:rPr>
              <w:t xml:space="preserve">ЭДС батареи ε = 60 В, внутреннее сопротивление r </w:t>
            </w:r>
            <w:r>
              <w:rPr>
                <w:color w:val="000000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Cs w:val="18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</w:t>
            </w:r>
            <w:r>
              <w:rPr>
                <w:color w:val="000000"/>
                <w:spacing w:val="6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3 Ом течет равномерно </w:t>
            </w:r>
            <w:r>
              <w:rPr>
                <w:color w:val="000000"/>
                <w:spacing w:val="4"/>
                <w:szCs w:val="18"/>
              </w:rPr>
              <w:t xml:space="preserve">возрастающий ток. За время       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 xml:space="preserve">= 8 с в проводнике выделилась теплота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Cs w:val="18"/>
              </w:rPr>
              <w:t xml:space="preserve"> = 200Дж.   Определить   заряд  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Cs w:val="18"/>
              </w:rPr>
              <w:t xml:space="preserve">,   протекший   за   это   время   по </w:t>
            </w:r>
            <w:r>
              <w:rPr>
                <w:color w:val="000000"/>
                <w:spacing w:val="6"/>
                <w:szCs w:val="18"/>
              </w:rPr>
              <w:t>проводнику. В момент времени, принятый за начальный, ток в про</w:t>
              <w:softHyphen/>
            </w:r>
            <w:r>
              <w:rPr>
                <w:color w:val="000000"/>
                <w:spacing w:val="-2"/>
                <w:szCs w:val="18"/>
              </w:rPr>
              <w:t>воднике был равен нул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К зажимам батареи аккумуляторов присоединен нагреватель. ЭДC батареи равна 3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  <w:sz w:val="24"/>
              </w:rPr>
              <w:t>Контрольная № 3            семестр 3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30"/>
              <w:jc w:val="both"/>
              <w:rPr>
                <w:szCs w:val="18"/>
              </w:rPr>
            </w:pPr>
            <w:r>
              <w:rPr>
                <w:sz w:val="18"/>
              </w:rPr>
              <w:t xml:space="preserve">2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 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5 к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/>
              <w:t xml:space="preserve">Протон, пройдя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= 800 В, влетает в однородные, скрещенные под прямым углом маг</w:t>
              <w:softHyphen/>
              <w:t>нитное (В = 50 мТл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>
                <w:color w:val="000000"/>
              </w:rPr>
              <w:t xml:space="preserve">По двум параллельным проводам длиной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0.5 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       про</w:t>
              <w:softHyphen/>
              <w:t>вод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   </w:t>
            </w:r>
            <w:r>
              <w:rPr/>
              <w:t xml:space="preserve">По катушке индуктивностью </w:t>
            </w:r>
            <w:r>
              <w:rPr>
                <w:lang w:val="en-US"/>
              </w:rPr>
              <w:t>L</w:t>
            </w:r>
            <w:r>
              <w:rPr/>
              <w:t xml:space="preserve"> = 0,03 м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6 А. При размыкании цепи сила тока изменяется практически до нуля за время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20 мкс. Определить среднюю ЭДС самоиндук</w:t>
              <w:softHyphen/>
              <w:t>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, возникающую в контур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/>
              <w:t xml:space="preserve">Соленоид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100 витков. Сила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</w:rPr>
              <w:t>W</w:t>
            </w:r>
            <w:r>
              <w:rPr/>
              <w:t xml:space="preserve"> магнитного пол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семестр 4                    вариант   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ифракционная решетка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200 штрихов на 1 мм. На решетку падает нормально монохроматический свет (λ = 0,6 мкм). Максимум какого наибольшего порядка дает эта решет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 xml:space="preserve">тическая длина пути, если волна падает на пластинку: </w:t>
            </w:r>
          </w:p>
          <w:p>
            <w:pPr>
              <w:pStyle w:val="Normal"/>
              <w:rPr/>
            </w:pPr>
            <w:r>
              <w:rPr/>
              <w:t>1) нормаль</w:t>
              <w:softHyphen/>
              <w:t>но; 2) под углом ε = 3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            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57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 Рентгеновское излучение длиной волны </w:t>
            </w:r>
            <w:r>
              <w:rPr>
                <w:lang w:val="en-US"/>
              </w:rPr>
              <w:t>λ</w:t>
            </w:r>
            <w:r>
              <w:rPr/>
              <w:t xml:space="preserve"> = 55 пм рассеи</w:t>
              <w:softHyphen/>
              <w:t xml:space="preserve">вается  плиткой графита           (комптон-эффект). Определить длину волны </w:t>
            </w:r>
            <w:r>
              <w:rPr>
                <w:i/>
              </w:rPr>
              <w:t>λ'</w:t>
            </w:r>
            <w:r>
              <w:rPr/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 Энергия связ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</w:rPr>
              <w:t>св</w:t>
            </w:r>
            <w:r>
              <w:rPr/>
              <w:t xml:space="preserve"> ядра, состоящего из двух протонов и одного нейтрона, равна 8,7 МэВ. Определить массу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Определить энергию </w:t>
            </w:r>
            <w:r>
              <w:rPr>
                <w:i/>
              </w:rPr>
              <w:t>Е,</w:t>
            </w:r>
            <w:r>
              <w:rPr/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vertAlign w:val="superscript"/>
              </w:rPr>
              <w:t>4</w:t>
            </w:r>
            <w:r>
              <w:rPr>
                <w:vertAlign w:val="subscript"/>
              </w:rPr>
              <w:t>2</w:t>
            </w:r>
            <w:r>
              <w:rPr/>
              <w:t xml:space="preserve">Не массой m = 1 мг.  Масса протон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1.67 </w:t>
            </w:r>
            <w:r>
              <w:rPr>
                <w:vertAlign w:val="superscript"/>
              </w:rPr>
              <w:t>.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 – 27</w:t>
            </w:r>
            <w:r>
              <w:rPr/>
              <w:t xml:space="preserve"> кг, а масса нейтрона</w:t>
            </w:r>
            <w:r>
              <w:rPr>
                <w:vertAlign w:val="subscript"/>
              </w:rPr>
              <w:t xml:space="preserve">                                         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= 1.68 </w:t>
            </w:r>
            <w:r>
              <w:rPr>
                <w:vertAlign w:val="superscript"/>
              </w:rPr>
              <w:t>.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 – 27</w:t>
            </w:r>
            <w:r>
              <w:rPr/>
              <w:t xml:space="preserve">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810938845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01681743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047467003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387597405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21253811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205836620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209085054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868522806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964912946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07796128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984507046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426109973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302171147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397171753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457324948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2032202116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520808219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032244628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212102421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62410596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2106176878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99361395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276965737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604986410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027340900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192806344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2093917275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118799203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312095113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90337493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892423671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404317309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970141773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305650619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805358958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723332365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253843405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997336097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492140859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136974617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670173270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549741588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361967099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595901588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297122906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209356857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643147056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812208512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478973861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589537835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780298181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932783578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467113265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674362071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434685270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961782667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2127466726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2119269484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793169646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2050439489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52040862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803281348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583045780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110928481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018999354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774254077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686391696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465996666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754332104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701508854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203954719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212531239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86686726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713492337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655849052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690690144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282583510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693516406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578736213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45589537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196798680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373252303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642619823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666891177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804622169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933972551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407172680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982136674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777555149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53148266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38727147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578265106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521870121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844046407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602243499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469074222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627725786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920826531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372513460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83897454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358506384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837776643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47763436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511751843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025393543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824397917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448914852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561953305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801746396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983961888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248828907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061557904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110263365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283459381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859761192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260130988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315669685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1784799245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496643217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813174968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832297958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1461930836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486867528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2100815241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145314138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723467694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225323070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890334464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621028413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304949677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532243995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791516243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813991299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93280928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42653918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453467406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634944647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586226649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356992426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412453549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146403914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208950690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712077499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504728593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463654887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2087422441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728643542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087367972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699555080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887083280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807318132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185176056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397639680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44329433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506203207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1367575872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416361631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2036302003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900616739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830316942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842643236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332571725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540901082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739128860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705542041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2070567953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1661217940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284460557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222192490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1900883550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2095935954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321388795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304959246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031618734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2135828901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578904535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1908285633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1279585423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796358365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38319466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422449023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925673483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868883576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63290647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2129243980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384618523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842326288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2049427646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70025530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680867511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856627614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903003400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074978773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899884125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316873306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461140508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132063282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5338617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607756264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200726620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729110262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268095379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628507799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600832304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1337704830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762504780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696694846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694531517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660057947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356460894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68878659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64170596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98206020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2046953498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724668613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433986336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41630167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462845999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376660343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499731893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05944874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878352681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780429704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422611475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519619340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761496469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760817780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786786895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97970886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878232371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547000615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549578960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362264431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2079329807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928596430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029128284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616543278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956675321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226948861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038388664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448703979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763537540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031622968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804738307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408285637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1216992545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1342276521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433836375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655536449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296857306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839186478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76735854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001998246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182494378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910487336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989282520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10138518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656623010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196824820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481961761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1319705481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985040422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638823849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839121166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436288112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473997134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541130588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569478605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49622049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818326271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899156465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140120273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471270651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753986953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1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1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926529815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418395158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878542138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883892876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420907352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715789774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490933733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2098296797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1440084888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396821167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54254975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81673881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079843782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2133320860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353668929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1181174473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145135346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2143494395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561818017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08115575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787368909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293813870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560197652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460332691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23383399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757141872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571552146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0757422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16252799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835584786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2129585341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959231030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13686330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1609543214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553021535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794812377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707547937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884952352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608415603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1484028224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549533815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26327371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022613271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455337795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436379808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339490622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66633131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273759646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776065238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799253260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499399131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88412246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2120144004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304507183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384539434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253630088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808159154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650441443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704745796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302427262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2126848287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905529021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2006952994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294939269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328480891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494281517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739433023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2124696215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868498895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1358989418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57696635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641362169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816666481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377853080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610212191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437272177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921850121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405016044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047853138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214296145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510215218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905342342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6:00Z</dcterms:created>
  <dc:creator>master</dc:creator>
  <dc:description/>
  <dc:language>en-US</dc:language>
  <cp:lastModifiedBy>neo</cp:lastModifiedBy>
  <dcterms:modified xsi:type="dcterms:W3CDTF">2006-03-26T13:51:00Z</dcterms:modified>
  <cp:revision>14</cp:revision>
  <dc:subject/>
  <dc:title>Контрольные задания для студентов дистанционного обучения </dc:title>
</cp:coreProperties>
</file>